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Name: _______________________________</w:t>
        <w:tab/>
        <w:tab/>
        <w:tab/>
        <w:tab/>
        <w:t xml:space="preserve">Total: </w:t>
        <w:tab/>
        <w:tab/>
        <w:t xml:space="preserve">  /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urnal Rubric</w:t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420"/>
        <w:gridCol w:w="3150"/>
        <w:gridCol w:w="225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In addition to the Proficient criteria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lew Me Away (Teacher Comments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tudent answered all ques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student demonstrated an understanding of appropriate scientific termin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’s opinions were well expresse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….... 2 ….... 3 ……. 4 ……. 5 …....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ks were created between their life and the posed question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demonstrated a deep understanding and linked a number of scientific concep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’s opinions were well expressed and supported by scientific thoughts and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 ………..……….. 8 ………………….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mm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ll sentences and paragraphs were 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elling error did not distract from the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ientific language was incorpora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……………………………………………….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itions were used between paragrap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idence of new terminology being 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 topics are all da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 entries are neat and legi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 entries are presented in a bound for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……………..…… 2 ………………………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ents: ______________________________________________________________________________</w:t>
        <w:br/>
        <w:t xml:space="preserve"> ______________________________________________________________________________</w:t>
        <w:br/>
        <w:br/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55:00Z</dcterms:created>
  <dc:creator>amy.cook</dc:creator>
  <dc:description/>
  <cp:keywords/>
  <dc:language>en-US</dc:language>
  <cp:lastModifiedBy>amy.cook</cp:lastModifiedBy>
  <dcterms:modified xsi:type="dcterms:W3CDTF">2010-03-29T17:24:00Z</dcterms:modified>
  <cp:revision>1</cp:revision>
  <dc:subject/>
  <dc:title/>
</cp:coreProperties>
</file>